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24. november 6-i ülésére</w:t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2.3. DÉLEGYHÁZA 039/24 és 039/25 HRSZ-Ú INGATLANOK FELAJÁNLÁSA MEGVÉTELRE – HOFFMANN JÁNOS AJÁNLATA</w:t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Hoffmann János (2337 Délegyháza, Vörösmarty utca 47. sz. alatti lakos) vételre ajánlotta fel a Délegyháza 039/24 és 039/25 hrsz-ú ingatlanjait. Ajánlatában az ingatlanok vételárát 5 500 000 Ft/ha áron kínálja. </w:t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két ingatlan a már többször elutasított „Árok utcai bánya” területén található, az Önkormányzatunk tulajdonát képező Délegyháza 039/23 hrsz-ú ingatlannal közvetlenül határosan, a tervezett bányatelek részét képezik.</w:t>
      </w:r>
    </w:p>
    <w:p>
      <w:pPr>
        <w:pStyle w:val="Normal"/>
        <w:spacing w:lineRule="auto" w:line="254" w:before="120" w:after="160"/>
        <w:ind w:right="-113" w:hanging="0"/>
        <w:jc w:val="center"/>
        <w:rPr>
          <w:rFonts w:ascii="Book Antiqua" w:hAnsi="Book Antiqua" w:cs="Tahoma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59450" cy="438975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120" w:after="160"/>
        <w:ind w:right="-113" w:hanging="0"/>
        <w:jc w:val="center"/>
        <w:rPr>
          <w:rFonts w:ascii="Book Antiqua" w:hAnsi="Book Antiqua" w:cs="Tahoma"/>
          <w:i/>
          <w:i/>
          <w:sz w:val="16"/>
          <w:szCs w:val="16"/>
        </w:rPr>
      </w:pPr>
      <w:r>
        <w:rPr>
          <w:rFonts w:cs="Tahoma" w:ascii="Book Antiqua" w:hAnsi="Book Antiqua"/>
          <w:i/>
          <w:sz w:val="16"/>
          <w:szCs w:val="16"/>
        </w:rPr>
        <w:t>A bányatelken belüli elhelyezkedést ábrázoló átnézeti helyszínrajz (zöld szín jelöli a felajánlott ingatlanokat)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A két ingatlan együttes vételára 18 012 500 Ft, s amennyiben a jelenlegi szántó művelési ágon túl további más célú hasznosítást tervez Önkormányzatunk, a termelésből történő kivonás további ráfordítást igényel (a földvédelmi járulék előzetes kalkuláció szerinti összege 12 107 760 Ft). </w:t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vételár kiegyenlítése céljából érdemes a már pályázat útján értékesítésre kínált Délegyháza 639/12 hrsz-ú 542 m</w:t>
      </w:r>
      <w:r>
        <w:rPr>
          <w:rFonts w:cs="Tahoma" w:ascii="Book Antiqua" w:hAnsi="Book Antiqua"/>
          <w:sz w:val="22"/>
          <w:szCs w:val="22"/>
          <w:vertAlign w:val="superscript"/>
        </w:rPr>
        <w:t xml:space="preserve">2 </w:t>
      </w:r>
      <w:r>
        <w:rPr>
          <w:rFonts w:cs="Tahoma" w:ascii="Book Antiqua" w:hAnsi="Book Antiqua"/>
          <w:sz w:val="22"/>
          <w:szCs w:val="22"/>
        </w:rPr>
        <w:t>nagyságú kivett beépítetlen terület megjelölésű építési telket, valamint a Délegyháza 639/4 hrsz-ú 168 m</w:t>
      </w:r>
      <w:r>
        <w:rPr>
          <w:rFonts w:cs="Tahoma" w:ascii="Book Antiqua" w:hAnsi="Book Antiqua"/>
          <w:sz w:val="22"/>
          <w:szCs w:val="22"/>
          <w:vertAlign w:val="superscript"/>
        </w:rPr>
        <w:t xml:space="preserve">2 </w:t>
      </w:r>
      <w:r>
        <w:rPr>
          <w:rFonts w:cs="Tahoma" w:ascii="Book Antiqua" w:hAnsi="Book Antiqua"/>
          <w:sz w:val="22"/>
          <w:szCs w:val="22"/>
        </w:rPr>
        <w:t xml:space="preserve">nagyságú kivett vendéglő megjelölésű ingatlan felajánlását átgondolni, mely ingatlanok az Üdülő sétányon találhatóak (a sikertelen pályázati felhívást mellékelem) 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érem a T- Képviselő-testületet, hogy amennyiben az ingatlanok megvételét kezdeményezik, úgy az alábbi határozati javaslatot jóváhagyni szíveskedjen.</w:t>
      </w:r>
      <w:r>
        <w:br w:type="page"/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i/>
          <w:i/>
          <w:sz w:val="16"/>
          <w:szCs w:val="16"/>
          <w:lang w:eastAsia="ar-SA"/>
        </w:rPr>
      </w:pPr>
      <w:r>
        <w:rPr>
          <w:rFonts w:cs="Tahoma" w:ascii="Book Antiqua" w:hAnsi="Book Antiqua"/>
          <w:i/>
          <w:sz w:val="16"/>
          <w:szCs w:val="16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jánlat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Helyszínrajz és tulajdoni lapok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pályázati felhívás anyaga</w:t>
      </w:r>
    </w:p>
    <w:p>
      <w:pPr>
        <w:pStyle w:val="Normal"/>
        <w:ind w:left="720"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16"/>
          <w:szCs w:val="16"/>
          <w:u w:val="single"/>
          <w:lang w:eastAsia="ar-SA"/>
        </w:rPr>
      </w:pPr>
      <w:r>
        <w:rPr>
          <w:rFonts w:cs="Tahoma" w:ascii="Book Antiqua" w:hAnsi="Book Antiqua"/>
          <w:b/>
          <w:bCs/>
          <w:i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iCs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Hoffmann János (2337 Délegyháza, Vörösmarty utca 47. sz. alatti lakos) ajánlatát, mely ajánlattal kapcsolatosan felkéri Dr. Riebl Antal polgármestert, hogy kezdeményezzen tárgyalást a Délegyháza 039/24 és 039/25 hrsz-ú ingatlanok vételárának építési telekkel történő kiegyenlítéséről. Az ingatlanok ellenértékeként Délegyháza Község Önkormányzat Képviselő-testülete az Önkormányzat tulajdonát képező Délegyháza 639/4 hrsz-ú és Délegyháza 639/12 hrsz-ú ingatlanokat kínál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felkéri hivatalát a szükséges további intézkedések megtételére, valamint felhatalmazza Dr. Riebl Antal polgármestert, hogy jelen határozatban foglaltak szerint Délegyháza Község Önkormányzat nevében és képviseletében eljárjon, valamint a tárgyalások eredményeiről a soron következő ülésen számoljon b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tárgyalásokat követő rendes ülés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Jakab István</w:t>
        <w:tab/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</w:rPr>
        <w:tab/>
        <w:t>T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24. november 6.</w:t>
      </w:r>
    </w:p>
    <w:sectPr>
      <w:type w:val="nextPage"/>
      <w:pgSz w:w="11906" w:h="16838"/>
      <w:pgMar w:left="1418" w:right="1418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ár Zsuzsanna</cp:lastModifiedBy>
  <cp:lastPrinted>2021-06-23T16:43:00Z</cp:lastPrinted>
  <dcterms:modified xsi:type="dcterms:W3CDTF">2024-11-06T11:39:00Z</dcterms:modified>
  <cp:revision>183</cp:revision>
  <dc:subject/>
  <dc:title>Előterjesztés a Képviselő-testület</dc:title>
</cp:coreProperties>
</file>